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MyriadPro-Regular"/>
                <w:i/>
                <w:color w:val="000000"/>
                <w:lang w:val="es-CO"/>
              </w:rPr>
              <w:t>.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the world wor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Heron´s Park FIELD TRIP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44477962"/>
            <w:bookmarkStart w:id="1" w:name="__Fieldmark__0_144447796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44477962"/>
            <w:bookmarkStart w:id="3" w:name="__Fieldmark__1_144447796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44477962"/>
            <w:bookmarkStart w:id="5" w:name="__Fieldmark__2_144447796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44477962"/>
            <w:bookmarkStart w:id="7" w:name="__Fieldmark__3_144447796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44477962"/>
            <w:bookmarkStart w:id="9" w:name="__Fieldmark__4_144447796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44477962"/>
            <w:bookmarkStart w:id="11" w:name="__Fieldmark__5_144447796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444477962"/>
            <w:bookmarkStart w:id="13" w:name="__Fieldmark__6_144447796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444477962"/>
            <w:bookmarkStart w:id="15" w:name="__Fieldmark__7_144447796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444477962"/>
            <w:bookmarkStart w:id="17" w:name="__Fieldmark__8_144447796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444477962"/>
            <w:bookmarkStart w:id="19" w:name="__Fieldmark__9_144447796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444477962"/>
            <w:bookmarkStart w:id="21" w:name="__Fieldmark__10_144447796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444477962"/>
            <w:bookmarkStart w:id="23" w:name="__Fieldmark__11_144447796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444477962"/>
            <w:bookmarkStart w:id="25" w:name="__Fieldmark__12_144447796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444477962"/>
            <w:bookmarkStart w:id="27" w:name="__Fieldmark__13_144447796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444477962"/>
            <w:bookmarkStart w:id="29" w:name="__Fieldmark__14_144447796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444477962"/>
            <w:bookmarkStart w:id="31" w:name="__Fieldmark__15_144447796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444477962"/>
            <w:bookmarkStart w:id="34" w:name="__Fieldmark__16_144447796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444477962"/>
            <w:bookmarkStart w:id="36" w:name="__Fieldmark__17_144447796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444477962"/>
            <w:bookmarkStart w:id="38" w:name="__Fieldmark__18_144447796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444477962"/>
            <w:bookmarkStart w:id="40" w:name="__Fieldmark__19_144447796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444477962"/>
            <w:bookmarkStart w:id="42" w:name="__Fieldmark__20_144447796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444477962"/>
            <w:bookmarkStart w:id="44" w:name="__Fieldmark__21_144447796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444477962"/>
            <w:bookmarkStart w:id="46" w:name="__Fieldmark__22_144447796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444477962"/>
            <w:bookmarkStart w:id="48" w:name="__Fieldmark__23_144447796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444477962"/>
            <w:bookmarkStart w:id="50" w:name="__Fieldmark__24_144447796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444477962"/>
            <w:bookmarkStart w:id="52" w:name="__Fieldmark__25_144447796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444477962"/>
            <w:bookmarkStart w:id="54" w:name="__Fieldmark__27_144447796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444477962"/>
            <w:bookmarkStart w:id="56" w:name="__Fieldmark__28_144447796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444477962"/>
            <w:bookmarkStart w:id="58" w:name="__Fieldmark__29_144447796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444477962"/>
            <w:bookmarkStart w:id="60" w:name="__Fieldmark__30_144447796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444477962"/>
            <w:bookmarkStart w:id="62" w:name="__Fieldmark__31_144447796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Achievement Indicators: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•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ntral Ide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iving things adapt to their environment in order to survive, therefore preserving their specie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rovoc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ildren will go for a walk in an environment with different species called Heron´s Park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istening, observing, writing.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tebooks,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444477962"/>
            <w:bookmarkStart w:id="64" w:name="__Fieldmark__33_144447796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444477962"/>
            <w:bookmarkStart w:id="66" w:name="__Fieldmark__34_144447796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444477962"/>
            <w:bookmarkStart w:id="68" w:name="__Fieldmark__35_144447796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444477962"/>
            <w:bookmarkStart w:id="70" w:name="__Fieldmark__36_144447796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444477962"/>
            <w:bookmarkStart w:id="72" w:name="__Fieldmark__37_144447796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444477962"/>
            <w:bookmarkStart w:id="74" w:name="__Fieldmark__38_144447796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444477962"/>
            <w:bookmarkStart w:id="76" w:name="__Fieldmark__39_144447796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444477962"/>
            <w:bookmarkStart w:id="78" w:name="__Fieldmark__40_144447796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444477962"/>
            <w:bookmarkStart w:id="80" w:name="__Fieldmark__41_144447796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444477962"/>
            <w:bookmarkStart w:id="82" w:name="__Fieldmark__42_144447796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444477962"/>
            <w:bookmarkStart w:id="84" w:name="__Fieldmark__43_144447796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444477962"/>
            <w:bookmarkStart w:id="86" w:name="__Fieldmark__44_144447796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an 14-18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 hour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: The teachers and the children arrive to the Heron´s Park. The teachers will explain to the children in a circle  that they are going to do a tour around the  Park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It is also, important to explain that it is necessary to have an excellent behaviour within the park, encourage students to say some rules they have to have in account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ur: Children will walk around the park in silence (Take in account Starting point-ending point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bserving: They will have time where they can observe and afterward draw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learning experience (habitat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rawing: The children will sit on the deck and draw in their notebook what they observe in their environment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Planner Template Enero 09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0:00Z</dcterms:created>
  <dc:creator>USER</dc:creator>
  <dc:description/>
  <dc:language>en-US</dc:language>
  <cp:lastModifiedBy>user</cp:lastModifiedBy>
  <cp:lastPrinted>2009-01-26T08:55:00Z</cp:lastPrinted>
  <dcterms:modified xsi:type="dcterms:W3CDTF">2013-01-12T20:04:00Z</dcterms:modified>
  <cp:revision>3</cp:revision>
  <dc:subject/>
  <dc:title/>
</cp:coreProperties>
</file>